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Уважаемые гости и участники проекта, просим вас оценить деятельность в проекте по 10 балльной систем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853"/>
        <w:gridCol w:w="852"/>
        <w:gridCol w:w="851"/>
        <w:gridCol w:w="853"/>
        <w:gridCol w:w="854"/>
        <w:gridCol w:w="853"/>
        <w:gridCol w:w="853"/>
        <w:gridCol w:w="853"/>
        <w:gridCol w:w="853"/>
        <w:gridCol w:w="852"/>
        <w:gridCol w:w="853"/>
        <w:gridCol w:w="853"/>
        <w:gridCol w:w="853"/>
        <w:gridCol w:w="854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Актуальность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Объем и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едлагаемых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реш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Реальная и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Уровень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амосто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едставление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ачество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форм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явление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глубины и широт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наний п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злагаемой тем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Итоги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 xml:space="preserve">Ваше мнение об увиденном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4:00Z</dcterms:created>
  <dc:creator>Александр</dc:creator>
  <dc:description/>
  <dc:language>en-US</dc:language>
  <cp:lastModifiedBy/>
  <dcterms:modified xsi:type="dcterms:W3CDTF">2010-05-31T14:34:00Z</dcterms:modified>
  <cp:revision>2</cp:revision>
  <dc:subject/>
  <dc:title>Уважаемые гости и участники проекта, просим вас оценить деятельность в проекте по 10 балльной сис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3</vt:lpwstr>
  </property>
</Properties>
</file>